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1 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1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1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1000"/>
        <w:gridCol w:w="1001"/>
        <w:gridCol w:w="3301"/>
        <w:gridCol w:w="1605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ерга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р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ашк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6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